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.10.08.01    REGULACJA WYSOKOŚCIOWA URĄDZEŃ OBC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    WSTĘ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1. Przedmiot S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regulacją wysokościową urządzeń uzbrojenia terenu: studni kanalizacyjnych, studzienek telekomunikacyjnych, wpustów deszczowych, zaworów wodociągowych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(SST) jest dokumentem przetargowym i kontraktowym przy zlecaniu i realizacji robót wymienionych w punkcie 1.1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regulacją pionową urządzeń w zakresie wynikającym z dokumentacji projekt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Określenia podstawow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1.</w:t>
      </w:r>
      <w:r>
        <w:rPr>
          <w:rFonts w:cs="Arial" w:ascii="Arial" w:hAnsi="Arial"/>
          <w:sz w:val="20"/>
          <w:szCs w:val="20"/>
        </w:rPr>
        <w:t xml:space="preserve">Studzienka kanalizacyjna – urządzenie połączone z kanałem, przeznaczone do kontro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ub prawidłowej eksploatacji kanału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2.</w:t>
      </w:r>
      <w:r>
        <w:rPr>
          <w:rFonts w:cs="Arial" w:ascii="Arial" w:hAnsi="Arial"/>
          <w:sz w:val="20"/>
          <w:szCs w:val="20"/>
        </w:rPr>
        <w:t xml:space="preserve">Studzienka rewizyjna ( kontrolna ) – urządzenie do kontroli kanałów nieprzełazowych 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ich konserwacji i przewietrzania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3.</w:t>
      </w:r>
      <w:r>
        <w:rPr>
          <w:rFonts w:cs="Arial" w:ascii="Arial" w:hAnsi="Arial"/>
          <w:sz w:val="20"/>
          <w:szCs w:val="20"/>
        </w:rPr>
        <w:t xml:space="preserve">Wpust uliczny ( wpust ściekowy , studzienka ściekowa ) – urządzenie do przejęcia wód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opadowych z powierzchni i odprowadzenia poprzez przykanalik  do kanalizacj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eszczowej lub ogólnospławnej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4.</w:t>
      </w:r>
      <w:r>
        <w:rPr>
          <w:rFonts w:cs="Arial" w:ascii="Arial" w:hAnsi="Arial"/>
          <w:sz w:val="20"/>
          <w:szCs w:val="20"/>
        </w:rPr>
        <w:t xml:space="preserve">Właz studzienki – element żeliwny przeznaczony do przykrycia podziemny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tudzienek rewizyjnych , umożliwiający dostęp do urządzeń kanalizacyjny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5.</w:t>
      </w:r>
      <w:r>
        <w:rPr>
          <w:rFonts w:cs="Arial" w:ascii="Arial" w:hAnsi="Arial"/>
          <w:sz w:val="20"/>
          <w:szCs w:val="20"/>
        </w:rPr>
        <w:t xml:space="preserve">Kratka ściekowa – urządzenie przez które wody opadowe przedostają się od góry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wpustu ulicznego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6.</w:t>
      </w:r>
      <w:r>
        <w:rPr>
          <w:rFonts w:cs="Arial" w:ascii="Arial" w:hAnsi="Arial"/>
          <w:sz w:val="20"/>
          <w:szCs w:val="20"/>
        </w:rPr>
        <w:t xml:space="preserve">Właz kanałowy – element żeliwny przeznaczony do przykrycia podziemnych studzienek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rewizyjnych lub komór kanalizacyjnych , umożliwiających dostęp do urządzeń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kanalizacyjny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7.</w:t>
      </w:r>
      <w:r>
        <w:rPr>
          <w:rFonts w:cs="Arial" w:ascii="Arial" w:hAnsi="Arial"/>
          <w:sz w:val="20"/>
          <w:szCs w:val="20"/>
        </w:rPr>
        <w:t xml:space="preserve">Pozostałe określenia  podstawowe są zgodne z obowiązującymi , odpowiednim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olskimi normami i z definicjami podanymi w SST D-00.00.00 „Wymagania ogólne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pkt 1.4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5.  Ogólne wymagania dotyczące robó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robót podano w SST D-00.00.00 „Wymagania ogólne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 1.5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  Ogólne wymagania dotyczące materiałó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materiałów , ich pozyskiwania i składowania , podano w SST D-00.00.00 „Wymagania ogólne ” pkt 2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SPRZĘ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wymagania dotyczące sprzętu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sprzętu podano w  SST D-00.00.00 „Wymagania ogólne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kt  3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rzęt stosowany do wykonania regulacji pionowej urządzeń 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ystępujący do wykonania naprawy powinien wykazać się możliwością korzystania z następującego sprzętu 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ły tarczowej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łota pneumatycznego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arki wibracyjnej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u pomocniczego (szczotka , łopata , szablon itp.)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6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wymagania dotyczące transportu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transportu podano w SST D- 00.00.00 „Wymagania ogólne” pkt 4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ransport  materiałów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e materiały do wykonania naprawy można dostarczać dowolnymi środkami transportu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nie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zasady wykonania robót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ania robót podano w SST D-00.00.00 „Wymagania ogólne” pkt  5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1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nie regulacji pionowej urządzeń podziemn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ące urządzeń należy wyregulować wysokościowo tak, aby ich rzędne były równe z rzędną nowo wbudowywanej warstwy ścieralnej lub nawierzchni chodników. Roboty te należy wykonywać pod nadzorem właścicieli tych urządzeń podziemnych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Kontrola jak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gólne zasady kontroli jakości robót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ST D-00.00.00 „Wymagania ogólne ” pkt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Badania przed przystąpieniem do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robót  Wykonawca powinien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uzyskać wymagane dokumenty, dopuszczające wyroby budowlane do obrotu i powszechnego stosowania (certyfikaty na znak bezpieczeństwa, aprobaty techniczne, certyfikaty zgodności , ewentualnie badania materiałów wykonane przez dostawców itp.)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cechy zewnętrzne gotowych materiałów z tworzyw i prefabrykatów 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i wyniki badań Wykonawca przedstawia Inżynierowi do akceptacji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6.3. Badania wykonywanych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kończeniu robót należy sprawdzić wizualnie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ygląd zewnętrzny wykonanej roboty w zakresie wyglądu , kształtu , wymiarów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rawność profilu podłużnego i poprzecznego , nawiązującego do otaczającej nawierzchni  i umożliwiający spływ wód powierzchniowych 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Obmiar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Ogólne zasady obmiaru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miaru robót podano w SST  D- 00.00.00 „Wymagania ogólne” pkt 7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  Jednostka obmiarow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Jednostką obmiarową jest 1 szt. ( sztuka )  regulowanej studni kanalizacyjnej, studzienki telekomunikacyjnej, wpustu deszczowego, zaworu wodociąg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biór robót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T D-00.00.00 „Wymagania ogólne”  pkt 8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1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e zasady odbioru robót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ST D-00.00.00 „Wymagania ogólne pkt  8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uznaje się za wykonane zgodnie z dokumentacją projektową , SST i wymaganiami Inżyniera, jeżeli wszystkie pomiary i badania  z zachowaniem tolerancji wg pkt 6 dały wyniki pozytyw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8.2. Odbiór robót zanikających i ulegających zakryci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robót zanikających i ulegających zakryciu podlegają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rozbiórkowe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urządzeń 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tych robót powinien być zgodny z wymaganiami SST  D-00.00.00 „Wymagania ogólne” oraz niniejszej SS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 Podstawy płat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Ogólne ustalenia dotyczące płat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ustalenia dotyczące płatności podano w SST – D .00.00.00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ena jednostki obmiarowej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 wykonania regulacji pionowej i ew. napraw studni kanalizacyjnej, studzienki telekomunikacyjnej, wpustu deszczowego, zaworu wodociągowego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540" w:leader="none"/>
          <w:tab w:val="right" w:pos="8505" w:leader="dot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540" w:leader="none"/>
          <w:tab w:val="right" w:pos="8505" w:leader="dot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wyznaczenie urządzeń przeznaczonych do regu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20"/>
          <w:szCs w:val="20"/>
        </w:rPr>
        <w:t>podniesienie urządzeń i trwałe ich umocowanie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otokołu odbioru z udziałem administratora tych urząd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iezienie sprzęt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isy związan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24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jc w:val="center"/>
      <w:rPr/>
    </w:pPr>
    <w:r>
      <w:rPr>
        <w:rFonts w:cs="Arial" w:ascii="Arial" w:hAnsi="Arial"/>
        <w:b w:val="false"/>
        <w:sz w:val="22"/>
        <w:szCs w:val="20"/>
      </w:rPr>
      <w:t>D.10.08.01    REGULACJA WYSOKOŚCIOWA 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82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2:55:00Z</dcterms:created>
  <dc:creator>km</dc:creator>
  <dc:description/>
  <cp:keywords/>
  <dc:language>en-US</dc:language>
  <cp:lastModifiedBy>Mariusz Majewski</cp:lastModifiedBy>
  <dcterms:modified xsi:type="dcterms:W3CDTF">2018-09-22T18:19:00Z</dcterms:modified>
  <cp:revision>18</cp:revision>
  <dc:subject/>
  <dc:title/>
</cp:coreProperties>
</file>